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ind w:left="567" w:hanging="56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1.1 </w:t>
      </w: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Payments</w:t>
      </w:r>
    </w:p>
    <w:p>
      <w:pPr>
        <w:pStyle w:val="Default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O3"/>
        <w:ind w:left="1134" w:firstLine="170"/>
        <w:jc w:val="both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O3"/>
        <w:ind w:left="1134" w:firstLine="170"/>
        <w:jc w:val="both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Line with 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>address data</w:t>
      </w:r>
    </w:p>
    <w:tbl>
      <w:tblPr>
        <w:tblW w:w="8628" w:type="dxa"/>
        <w:jc w:val="left"/>
        <w:tblInd w:w="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83"/>
        <w:gridCol w:w="1879"/>
        <w:gridCol w:w="2420"/>
        <w:gridCol w:w="2441"/>
      </w:tblGrid>
      <w:tr>
        <w:trPr>
          <w:trHeight w:val="2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Position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Lenght 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Field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Field type</w:t>
            </w:r>
          </w:p>
        </w:tc>
      </w:tr>
      <w:tr>
        <w:trPr>
          <w:trHeight w:val="72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18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Account number </w:t>
            </w:r>
          </w:p>
          <w:p>
            <w:pPr>
              <w:pStyle w:val="Default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>žiro račun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7" w:hanging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ccount number, Name and City are from first payment in the file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1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3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- Banks code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1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4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13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- Account number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1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17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2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- Control numbers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19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35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66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>Name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>A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54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10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ity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64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6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66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Value date - if Value Date is equal in all payments  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70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98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Empty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168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12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66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Text </w:t>
            </w:r>
            <w:r>
              <w:rPr>
                <w:rFonts w:cs="Arial" w:ascii="Arial" w:hAnsi="Arial"/>
                <w:b/>
                <w:color w:val="006600"/>
                <w:sz w:val="20"/>
                <w:szCs w:val="20"/>
                <w:lang w:val="en-GB"/>
              </w:rPr>
              <w:t>MULTI E-BANK</w:t>
            </w: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180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1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Data type (0 – address data)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18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2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66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EOL (0x0D, 0x0A)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O3"/>
        <w:ind w:left="1134" w:firstLine="170"/>
        <w:jc w:val="both"/>
        <w:rPr>
          <w:rFonts w:ascii="Arial" w:hAnsi="Arial" w:eastAsia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O3"/>
        <w:ind w:left="1134" w:firstLine="17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Line with 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>cumulative data</w:t>
      </w:r>
    </w:p>
    <w:tbl>
      <w:tblPr>
        <w:tblW w:w="8628" w:type="dxa"/>
        <w:jc w:val="left"/>
        <w:tblInd w:w="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83"/>
        <w:gridCol w:w="1878"/>
        <w:gridCol w:w="2421"/>
        <w:gridCol w:w="2441"/>
      </w:tblGrid>
      <w:tr>
        <w:trPr>
          <w:trHeight w:val="2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Position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Lenght 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Field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Field type</w:t>
            </w:r>
          </w:p>
        </w:tc>
      </w:tr>
      <w:tr>
        <w:trPr>
          <w:trHeight w:val="724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18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Account number 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7" w:hanging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ccount number, Name and City are from first payment in the file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1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3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- Banks code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1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4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13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- Account number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1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17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2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- Control numbers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19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35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66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Name         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>A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54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10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City          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64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15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66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Sum of all payments, 2 decimals, no comma   </w:t>
            </w:r>
          </w:p>
          <w:p>
            <w:pPr>
              <w:pStyle w:val="Normal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66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>(right aligned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79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5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Number of all payments in the file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84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96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66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Empty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180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1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Data type (9 – sum data)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18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2 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66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66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6600"/>
                <w:sz w:val="20"/>
                <w:szCs w:val="20"/>
                <w:lang w:val="en-GB"/>
              </w:rPr>
              <w:t xml:space="preserve">EOL (0x0D, 0x0A)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O3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O3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Defaul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Default"/>
        <w:rPr>
          <w:lang w:val="en-GB"/>
        </w:rPr>
      </w:pPr>
      <w:r>
        <w:rPr>
          <w:lang w:val="en-GB"/>
        </w:rPr>
      </w:r>
    </w:p>
    <w:p>
      <w:pPr>
        <w:pStyle w:val="Default"/>
        <w:rPr>
          <w:lang w:val="en-GB"/>
        </w:rPr>
      </w:pPr>
      <w:r>
        <w:rPr>
          <w:lang w:val="en-GB"/>
        </w:rPr>
      </w:r>
    </w:p>
    <w:p>
      <w:pPr>
        <w:pStyle w:val="O3"/>
        <w:ind w:left="1134" w:firstLine="17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Line with 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>payment data</w:t>
      </w:r>
    </w:p>
    <w:tbl>
      <w:tblPr>
        <w:tblW w:w="8352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83"/>
        <w:gridCol w:w="5255"/>
        <w:gridCol w:w="1209"/>
      </w:tblGrid>
      <w:tr>
        <w:trPr>
          <w:trHeight w:val="2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Posi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Lenght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Field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Field type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8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Account number              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1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3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- Banks code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1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4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3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- Account number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1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7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2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- Control numbers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9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35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Name of beneficiary        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A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54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0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City of beneficiary               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A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64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Filled with "0"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6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2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Model (if "97" modulo 97 check in the reference number) 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67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3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Reference number                       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90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36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Purpose of payment               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A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2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5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Filled with "00000"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3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Empty (blank, " ")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32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Payment type ("2" – transfer or "3" – compensation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CD and DR of the same account and the same amount)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33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2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Payment code              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3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2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ayment type: Empty (blank, "  ") in case of transfer and compensation or “9” in case of return of funds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494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37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3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Amount with 2 decimals, no comma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(right aligned)   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494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50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2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Model (if "97" modulo 97 check in the reference number)   filled or empty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494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52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23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Reference number (filled or empty)       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A</w:t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7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6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Value date (DDMMYY)                   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494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8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Document type ("0" – Transfer/payment, "4" – Compensation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82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Data type (fixed "1")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183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2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EOL (0x0D, 0x0A)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O3"/>
        <w:ind w:left="1134" w:firstLine="17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OF = 0x1A. </w:t>
      </w:r>
    </w:p>
    <w:p>
      <w:pPr>
        <w:pStyle w:val="Defaul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Field type:</w:t>
      </w:r>
    </w:p>
    <w:p>
      <w:pPr>
        <w:pStyle w:val="Default"/>
        <w:ind w:firstLine="7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– Alphanumeric</w:t>
      </w:r>
    </w:p>
    <w:p>
      <w:pPr>
        <w:pStyle w:val="Default"/>
        <w:ind w:firstLine="7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 – Numeric</w:t>
      </w:r>
    </w:p>
    <w:p>
      <w:pPr>
        <w:pStyle w:val="Default"/>
        <w:ind w:firstLine="7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sectPr>
      <w:type w:val="continuous"/>
      <w:pgSz w:w="12240" w:h="15840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Verdana" w:hAnsi="Verdana" w:eastAsia="SimSun;宋体" w:cs="Verdana"/>
      <w:color w:val="auto"/>
      <w:sz w:val="24"/>
      <w:szCs w:val="24"/>
      <w:lang w:val="sl-SI" w:eastAsia="zh-CN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0" w:after="240"/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spacing w:before="360" w:after="180"/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spacing w:before="360" w:after="180"/>
      <w:outlineLvl w:val="2"/>
    </w:pPr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sl-SI" w:eastAsia="zh-CN" w:bidi="ar-SA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O3">
    <w:name w:val="O3"/>
    <w:basedOn w:val="Default"/>
    <w:next w:val="Default"/>
    <w:qFormat/>
    <w:pPr>
      <w:spacing w:before="0" w:after="1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4:24:00Z</dcterms:created>
  <dc:creator>DavorinV</dc:creator>
  <dc:description/>
  <cp:keywords/>
  <dc:language>en-US</dc:language>
  <cp:lastModifiedBy>deusex</cp:lastModifiedBy>
  <dcterms:modified xsi:type="dcterms:W3CDTF">2013-04-04T09:27:00Z</dcterms:modified>
  <cp:revision>19</cp:revision>
  <dc:subject/>
  <dc:title>1</dc:title>
</cp:coreProperties>
</file>